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>Ampere’s La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ing Ampere’s Law, Derive the magnetic field for the following shapes.  Be sure to define the Amperian loop.  (Assume all currents are distributed uniform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925</wp:posOffset>
                </wp:positionH>
                <wp:positionV relativeFrom="paragraph">
                  <wp:posOffset>85725</wp:posOffset>
                </wp:positionV>
                <wp:extent cx="15906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6.75pt" to="377.95pt,6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a) Long straight wir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b) Also derive B field for a long straight wire using Biot-Sav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oroi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etween the winding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utside the windi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olenoi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nsid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utsid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141605</wp:posOffset>
                </wp:positionV>
                <wp:extent cx="638175" cy="923925"/>
                <wp:effectExtent l="5715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23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gray" stroked="t" o:allowincell="f" style="position:absolute;margin-left:107.25pt;margin-top:11.15pt;width:50.2pt;height:72.7pt;mso-wrap-style:none;v-text-anchor:middle" type="_x0000_t2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ylind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id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uts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59690</wp:posOffset>
                </wp:positionV>
                <wp:extent cx="1905000" cy="1905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90512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30.75pt;margin-top:4.7pt;width:149.95pt;height:149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Coaxial cable – the current on the inside is going in and the current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outside is the returning current (out).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52950</wp:posOffset>
                </wp:positionH>
                <wp:positionV relativeFrom="paragraph">
                  <wp:posOffset>67310</wp:posOffset>
                </wp:positionV>
                <wp:extent cx="1171575" cy="11715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5pt;margin-top:5.3pt;width:92.2pt;height:9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Inner most radius –a</w:t>
      </w:r>
    </w:p>
    <w:p>
      <w:pPr>
        <w:pStyle w:val="Normal"/>
        <w:rPr>
          <w:sz w:val="24"/>
        </w:rPr>
      </w:pPr>
      <w:r>
        <w:rPr>
          <w:sz w:val="24"/>
        </w:rPr>
        <w:t>Middle radius –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91100</wp:posOffset>
                </wp:positionH>
                <wp:positionV relativeFrom="paragraph">
                  <wp:posOffset>126365</wp:posOffset>
                </wp:positionV>
                <wp:extent cx="32385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93pt;margin-top:9.95pt;width:25.45pt;height:25.4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7565</wp:posOffset>
                </wp:positionH>
                <wp:positionV relativeFrom="paragraph">
                  <wp:posOffset>11430</wp:posOffset>
                </wp:positionV>
                <wp:extent cx="485775" cy="280035"/>
                <wp:effectExtent l="5080" t="8255" r="508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640" cy="28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5pt,0.9pt" to="404.15pt,22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167640</wp:posOffset>
                </wp:positionV>
                <wp:extent cx="123825" cy="123825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3.2pt" to="413.95pt,22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utside radius – c</w:t>
        <w:tab/>
        <w:tab/>
        <w:tab/>
        <w:tab/>
        <w:tab/>
        <w:tab/>
        <w:t xml:space="preserve"> </w:t>
        <w:tab/>
        <w:tab/>
        <w:t xml:space="preserve">         b        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7525</wp:posOffset>
                </wp:positionH>
                <wp:positionV relativeFrom="paragraph">
                  <wp:posOffset>116840</wp:posOffset>
                </wp:positionV>
                <wp:extent cx="809625" cy="467360"/>
                <wp:effectExtent l="5080" t="8255" r="508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46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9.2pt" to="404.45pt,45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&lt;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&lt;r&lt;a</w:t>
        <w:tab/>
        <w:tab/>
        <w:tab/>
        <w:tab/>
        <w:tab/>
        <w:tab/>
        <w:tab/>
        <w:tab/>
        <w:tab/>
        <w:tab/>
        <w:t xml:space="preserve">    </w:t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&lt;r&lt;c</w:t>
        <w:tab/>
        <w:tab/>
        <w:tab/>
        <w:tab/>
        <w:tab/>
        <w:tab/>
        <w:tab/>
        <w:tab/>
        <w:t xml:space="preserve">       c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&gt;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11:00Z</dcterms:created>
  <dc:creator>Mark T Campione</dc:creator>
  <dc:description/>
  <dc:language>en-US</dc:language>
  <cp:lastModifiedBy>MCAMPION</cp:lastModifiedBy>
  <dcterms:modified xsi:type="dcterms:W3CDTF">2008-04-11T11:11:00Z</dcterms:modified>
  <cp:revision>2</cp:revision>
  <dc:subject/>
  <dc:title>AP E&amp;M Unit 6 Worksheet 2 (Ampere’s Law)</dc:title>
</cp:coreProperties>
</file>